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lang w:val="es-CO"/>
        </w:rPr>
        <w:t>GUIA No. 5  QUIMICA Y RESIDUOS SÓLID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LABORACION DE MAPA MENTAL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OBJETIVO: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aborar un mapa mental donde se recopile el trabajo realizado por cada subgrupo de estudiantes al caracterizar a un residuo sólido como mater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rticular los contenidos orientados en química al PRAE que se lidera en el colegio Nuestra Señora de Fátima-Popayán (manejo adecuado de los residuos sólidos)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¿QUÉ VAMOS A HACER?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da subgrupo de estudiantes cuenta con un monitor el cual ha sido capacitado por personal de la Universidad del Cauca en la elaboración de material educativo computarizado específicamente en JClic y FreeMind.  Cada monitor con el grupo de compañeros a su cargo deberán elaborar un mapa mental donde se recopile información de su objeto de estudio según  resultados presentados del desarrollo de la guía No. 2 y No. 4. (Caracterización de los residuos sólidos)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O"/>
        </w:rPr>
        <w:t>A continuación se sugiere la manera como puede quedar la presentación para todos los subgrupos: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nodo principal deberá titular con el nombre del residuo que le corresponde a cada subgrupo. Los nodos secundarios deberán titular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ropiedades físic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Propiedades química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mposició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rocesamiento o fabricació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ctividad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Créditos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RESULTADOS E INFORME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resenten el mapa mental en medio  magnético.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3-01-01T08:43:00Z</dcterms:created>
  <dc:creator>USUARIO</dc:creator>
  <dc:description/>
  <cp:keywords/>
  <dc:language>en-US</dc:language>
  <cp:lastModifiedBy>USUARIO</cp:lastModifiedBy>
  <dcterms:modified xsi:type="dcterms:W3CDTF">2113-01-01T09:23:00Z</dcterms:modified>
  <cp:revision>6</cp:revision>
  <dc:subject/>
  <dc:title>GUIA No</dc:title>
</cp:coreProperties>
</file>