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GUIA No. 3  QUIMICA Y RESIDUOS SÓLIDOS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es-CO" w:bidi="ar-SA"/>
        </w:rPr>
        <w:t>COMPOSICION QUIMICA DE LOS RESIDUOS SÓLIDOS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es-CO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OBJETIVO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 xml:space="preserve">Determinar la composición química de residuos sólidos como: papel, cartón, vidrio, latas, plástico, restos de alimentos, otros a través de un trabajo de consul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Articular los contenidos orientados en química al PRAE que se lidera en el colegio Nuestra Señora de Fátima-Popayán (manejo adecuado de los residuos sólidos)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CONCEPTOS PREVIOS: sustancias puras, elementos y compuestos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¿QUÉ VAMOS A HACER?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Se organizan subgrupos de estudiantes (pueden ser de 4 o 5 personas) a los cuales se le asigna un residuo en especial el cual va a constituir de ahora en adelante su objeto de estudio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 xml:space="preserve">Se les solicita consultar en Internet o en una enciclopedia la composición química del residuo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De acuerdo a lo consultado deben determinar si corresponden a elementos o a compuestos,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RESULTADOS E INFORME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es-CO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CO" w:bidi="ar-SA"/>
        </w:rPr>
        <w:t>Presenten el informe de los resultados obtenidos en medio magnét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7:51:00Z</dcterms:created>
  <dc:creator>USUARIO</dc:creator>
  <dc:description/>
  <dc:language>en-US</dc:language>
  <cp:lastModifiedBy>USUARIO</cp:lastModifiedBy>
  <cp:lastPrinted>2113-01-01T00:00:00Z</cp:lastPrinted>
  <dcterms:modified xsi:type="dcterms:W3CDTF">2113-01-01T09:22:00Z</dcterms:modified>
  <cp:revision>6</cp:revision>
  <dc:subject/>
  <dc:title>GUIA No</dc:title>
</cp:coreProperties>
</file>