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lasificación por tipo de manejo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6699"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Se puede clasificar un residuo por presentar alguna característica asociada a manejo que debe ser realizado: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Desde este punto de vista se pueden definir tres grandes grupos: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Residuo peligroso: Son residuos que por su naturaleza son inherentemente peligrosos de manejar y/o disponer y pueden causar muerte, enfermedad; o que son peligrosos para la salud o el medio ambiente cuando son manejados en forma inapropiada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Residuo inerte: Residuo estable en el tiempo, el cual no producirá efectos ambientales apreciables al interactuar en el medio ambiente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6699"/>
          <w:sz w:val="28"/>
          <w:szCs w:val="28"/>
        </w:rPr>
        <w:t>Residuo no peligroso : Ninguno de los anteriores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2:15:00Z</dcterms:created>
  <dc:creator>USUARIO</dc:creator>
  <dc:description/>
  <cp:keywords/>
  <dc:language>en-US</dc:language>
  <cp:lastModifiedBy>USUARIO</cp:lastModifiedBy>
  <dcterms:modified xsi:type="dcterms:W3CDTF">2007-08-02T22:26:00Z</dcterms:modified>
  <cp:revision>1</cp:revision>
  <dc:subject/>
  <dc:title>Clasificación por tipo de manejo</dc:title>
</cp:coreProperties>
</file>