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COLEGIO NUESTRA SEÑORA DE FÁTIMA  POPAYÁN</w:t>
      </w:r>
    </w:p>
    <w:p>
      <w:pPr>
        <w:pStyle w:val="Normal"/>
        <w:rPr/>
      </w:pPr>
      <w:r>
        <w:rPr/>
      </w:r>
    </w:p>
    <w:p>
      <w:pPr>
        <w:pStyle w:val="Normal"/>
        <w:rPr/>
      </w:pPr>
      <w:r>
        <w:rPr/>
        <w:t>LA ECOLOGÍA  COMO VALOR</w:t>
      </w:r>
    </w:p>
    <w:p>
      <w:pPr>
        <w:pStyle w:val="Normal"/>
        <w:rPr/>
      </w:pPr>
      <w:r>
        <w:rPr/>
      </w:r>
    </w:p>
    <w:p>
      <w:pPr>
        <w:pStyle w:val="Normal"/>
        <w:rPr/>
      </w:pPr>
      <w:r>
        <w:rPr/>
        <w:t>La riqueza de la Biodiversidad</w:t>
      </w:r>
    </w:p>
    <w:p>
      <w:pPr>
        <w:pStyle w:val="Normal"/>
        <w:rPr/>
      </w:pPr>
      <w:r>
        <w:rPr/>
        <w:t xml:space="preserve">La biodiversidad es una gran riqueza que posee la humanidad, pues le proporciona muchos de los recursos para sobrevivir  (alimenticios, energéticos, farmacológicos…) Por eso  la biodiversidad supone para la humanidad: un valor económico indudable, pero también un valor científico, estético y ético. A la hora de  tomar decisiones  sobre la explotación de los recursos biológicos han de tenerse en cuenta  el conjunto de esos valores y no solo el productivo. </w:t>
      </w:r>
    </w:p>
    <w:p>
      <w:pPr>
        <w:pStyle w:val="Normal"/>
        <w:rPr/>
      </w:pPr>
      <w:r>
        <w:rPr/>
        <w:t>•</w:t>
      </w:r>
      <w:r>
        <w:rPr/>
        <w:tab/>
        <w:t>El valor científico. Si se conociera mejor el funcionamiento de los ecosistemas y de los seres vivos, se podría realizar un uso más racional de los recursos biológico.</w:t>
      </w:r>
    </w:p>
    <w:p>
      <w:pPr>
        <w:pStyle w:val="Normal"/>
        <w:rPr/>
      </w:pPr>
      <w:r>
        <w:rPr/>
        <w:t>•</w:t>
      </w:r>
      <w:r>
        <w:rPr/>
        <w:tab/>
        <w:t>El valor ético. Las personas deben respetar y responsabilizarse de la naturaleza. Hay que evitar las acciones humanas  que pongan en peligro a los seres vivos, y que no tengan en cuenta  la preservación de los recursos  para las futuras generaciones.</w:t>
      </w:r>
    </w:p>
    <w:p>
      <w:pPr>
        <w:pStyle w:val="Normal"/>
        <w:rPr/>
      </w:pPr>
      <w:r>
        <w:rPr/>
        <w:t>•</w:t>
      </w:r>
      <w:r>
        <w:rPr/>
        <w:tab/>
        <w:t>El valor estético o recreativo. Los  paseos y las excursiones también representan un bien que nos ofrece la naturaleza.</w:t>
      </w:r>
    </w:p>
    <w:p>
      <w:pPr>
        <w:pStyle w:val="Normal"/>
        <w:rPr/>
      </w:pPr>
      <w:r>
        <w:rPr/>
      </w:r>
    </w:p>
    <w:p>
      <w:pPr>
        <w:pStyle w:val="Normal"/>
        <w:rPr/>
      </w:pPr>
      <w:r>
        <w:rPr>
          <w:rFonts w:eastAsia="Times New Roman"/>
        </w:rPr>
        <w:t xml:space="preserve"> </w:t>
      </w:r>
      <w:r>
        <w:rPr/>
        <w:t>TALLER</w:t>
      </w:r>
    </w:p>
    <w:p>
      <w:pPr>
        <w:pStyle w:val="Normal"/>
        <w:rPr/>
      </w:pPr>
      <w:r>
        <w:rPr/>
      </w:r>
    </w:p>
    <w:p>
      <w:pPr>
        <w:pStyle w:val="Normal"/>
        <w:rPr/>
      </w:pPr>
      <w:r>
        <w:rPr/>
        <w:t>1.  En la historia de la Humanidad han existido  personas, grandes divulgadores científicos  que realizaron, o que están haciendo una inestimable labor, mediante la televisión, los libros y otros medios, al difundir su pasión  por la naturaleza y el mundo científico en diferentes épocas se han destacado  entre otros  ALBERT EINSTEN, ISAAC NEWTON, FRANCISCO JOSE DE CALDAS, ALEJANDRO DE HUMBOLTH, ANTANAS MOCKUS, el Manizalita JULIAN ADOLFO ZULUAGA VALENCIA, JACQUES COUSTEAU. Distribuido por equipos consulta la época en que  vivieron, su aporte al tema ambiental.</w:t>
      </w:r>
    </w:p>
    <w:p>
      <w:pPr>
        <w:pStyle w:val="Normal"/>
        <w:rPr/>
      </w:pPr>
      <w:r>
        <w:rPr/>
      </w:r>
    </w:p>
    <w:p>
      <w:pPr>
        <w:pStyle w:val="Normal"/>
        <w:rPr/>
      </w:pPr>
      <w:r>
        <w:rPr/>
        <w:t xml:space="preserve">3. Un ejemplo de valor económico  en la biodiversidad se da en la producción por ejemplo los  residuos sólidos que  se produce,  consulta este costo económico que pueda generar: una industria ( Empaques del Cauca,), un Hospital (San José), un Colegio (NUSEFA), una Plaza de mercado (La Esmeralda), El Relleno Sanitario (Ojito en Popayán), una  discoteca ,  una casa familiar . Socialízalo con tus compañeros de clase, para  establecer un cuadro comparativ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 MIRADA DIFERENTE  PARA UN MISMO PROBLEMA</w:t>
      </w:r>
    </w:p>
    <w:p>
      <w:pPr>
        <w:pStyle w:val="Normal"/>
        <w:rPr/>
      </w:pPr>
      <w:r>
        <w:rPr/>
      </w:r>
    </w:p>
    <w:p>
      <w:pPr>
        <w:pStyle w:val="Normal"/>
        <w:rPr/>
      </w:pPr>
      <w:r>
        <w:rPr/>
        <w:t>Muchas comunidades han dado   testimonio de  sabiduría y responsabilidad  con  la naturaleza. Hacia el año  1.800 el gobierno de Estados Unidos intentó comprar a los indios  Suquamish las tierras en las que ellos vivían, el jefe indio  le respondió AL  Presidente con la siguiente carta:</w:t>
      </w:r>
    </w:p>
    <w:p>
      <w:pPr>
        <w:pStyle w:val="Normal"/>
        <w:rPr/>
      </w:pPr>
      <w:r>
        <w:rPr/>
        <w:t>“</w:t>
      </w:r>
      <w:r>
        <w:rPr/>
        <w:t>El  presidente  en Washington nos dice que quiere comprar nuestra tierra. Pero ¿Cómo puede alguien comprar o  vender el cielo?¿y la tierra?. La idea es extraña para nosotros.  Si no somos propietarios  del frescor del aire o del brillo del agua, ¿cómo  puede alguien comprarlo? …  Somos parte de la tierra y ella es parte de  nosotros. Las flores son nuestras hermanas. El oso el siervo, la gran águila, son nuestras hermanos. Las crestas rocosas, el rocío en la pradera, el calor del cuerpo del caballo, y el hombre, todos pertenecen a la misma familia. El agua en moviendo de los arroyos y los ríos no es sólo agua,  sino la sangre de nuestros antepasados. El susurro del agua es la voz del padre de mi padre. …El viento  que dio a nuestros abuelos su primer aliento también recibió  su último suspiro. El viento también da a nuestros hijos el espíritu de la vida.  …</w:t>
      </w:r>
    </w:p>
    <w:p>
      <w:pPr>
        <w:pStyle w:val="Normal"/>
        <w:rPr/>
      </w:pPr>
      <w:r>
        <w:rPr/>
        <w:t>¿Enseñaréis a vuestros hijos lo que hemos enseñado a los nuestros? ¿Qué la tierra es nuestra  madre? ¿Qué lo que sucede a la tierra le sucede a todos los hijos de la tierra?.</w:t>
      </w:r>
    </w:p>
    <w:p>
      <w:pPr>
        <w:pStyle w:val="Normal"/>
        <w:rPr/>
      </w:pPr>
      <w:r>
        <w:rPr/>
        <w:t>Sabemos que el hombre blanco  no comprende nuestro modo de vida. Él no sabe distinguir entre un pedazo de tierra y  otro, ya que es un extraño que  llega de noche y toma de la tierra lo que necesita, la tierra no es su herencia, sino su enemiga y una vez conquistada sigue su camino… Trata a su madre, a tierra, y a su  hermano, el firmamento como objetos que se compran se explotan y se venden como ovejas…</w:t>
      </w:r>
    </w:p>
    <w:p>
      <w:pPr>
        <w:pStyle w:val="Normal"/>
        <w:rPr/>
      </w:pPr>
      <w:r>
        <w:rPr/>
        <w:t>Esto lo sabemos; la tierra no pertenece al hombre; el hombre pertenece a la tierra… El hombre no tejió  la trama de la vida, él es solo  un hilo. Lo que hace con la trama se  lo hace así mismo.”</w:t>
      </w:r>
    </w:p>
    <w:p>
      <w:pPr>
        <w:pStyle w:val="Normal"/>
        <w:rPr/>
      </w:pPr>
      <w:r>
        <w:rPr/>
      </w:r>
    </w:p>
    <w:p>
      <w:pPr>
        <w:pStyle w:val="Normal"/>
        <w:rPr/>
      </w:pPr>
      <w:r>
        <w:rPr/>
      </w:r>
    </w:p>
    <w:p>
      <w:pPr>
        <w:pStyle w:val="Normal"/>
        <w:rPr/>
      </w:pPr>
      <w:r>
        <w:rPr/>
        <w:t>TALLER</w:t>
      </w:r>
    </w:p>
    <w:p>
      <w:pPr>
        <w:pStyle w:val="Normal"/>
        <w:rPr/>
      </w:pPr>
      <w:r>
        <w:rPr/>
        <w:t>1. Que conceptos  tiene el indígena de los diferentes  elementos   que componen el ambiente?  Qué opinas de ello?</w:t>
      </w:r>
    </w:p>
    <w:p>
      <w:pPr>
        <w:pStyle w:val="Normal"/>
        <w:rPr/>
      </w:pPr>
      <w:r>
        <w:rPr/>
      </w:r>
    </w:p>
    <w:p>
      <w:pPr>
        <w:pStyle w:val="Normal"/>
        <w:rPr/>
      </w:pPr>
      <w:r>
        <w:rPr/>
        <w:t>2. Qué frase te llama la atención. ¿Por qué?</w:t>
      </w:r>
    </w:p>
    <w:p>
      <w:pPr>
        <w:pStyle w:val="Normal"/>
        <w:rPr/>
      </w:pPr>
      <w:r>
        <w:rPr/>
      </w:r>
    </w:p>
    <w:p>
      <w:pPr>
        <w:pStyle w:val="Normal"/>
        <w:rPr/>
      </w:pPr>
      <w:r>
        <w:rPr/>
        <w:t>3.  Contesta esta carta, hacerlo de manera 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3:19:00Z</dcterms:created>
  <dc:creator>ALEJANDRO</dc:creator>
  <dc:description/>
  <cp:keywords/>
  <dc:language>en-US</dc:language>
  <cp:lastModifiedBy>Chicos</cp:lastModifiedBy>
  <dcterms:modified xsi:type="dcterms:W3CDTF">2007-06-01T09:50:00Z</dcterms:modified>
  <cp:revision>2</cp:revision>
  <dc:subject/>
  <dc:title>COLEGIO NUESTRA SEÑORA DE FÁTIMA  POPAYÁN</dc:title>
</cp:coreProperties>
</file>