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LEGIO NUESTRA SEÑORA DE FATIMA - POPAYÁ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BUM DE AUTOBIOGRAFÍ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TUDIANTE: 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  álbum será evaluado teniendo en cuenta los aspectos señalados en la guía entregada para su elaboración. Se tendrán en cuenta los siguientes aspectos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presencia en el álbum de cada uno de los 12  aspectos  que  se señalan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profundidad de las relaciones realizadas  alrededor de cada uno de los aspectos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presencia de ilustraciones (fotografías, láminas objetos, recuerdos, etc.) que acompañan de manera alusiva, cada aspecto  trabajado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reatividad y dedicación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985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 xml:space="preserve">1. PRESENCIA EN EL ÁLBUM DE CADA UNO DE LOS 12 ASPECTOS                           </w:t>
      </w:r>
    </w:p>
    <w:p>
      <w:pPr>
        <w:pStyle w:val="Normal"/>
        <w:ind w:firstLine="1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ÑALADOS.</w:t>
      </w:r>
    </w:p>
    <w:p>
      <w:pPr>
        <w:pStyle w:val="Normal"/>
        <w:ind w:firstLine="1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9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LA PROFUNDIDAD DE LAS REFLEXIONES REALIZADAS ALREDEDOR           </w:t>
      </w:r>
    </w:p>
    <w:p>
      <w:pPr>
        <w:pStyle w:val="Normal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64135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5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DE CADA UNO DE LOS ASPECTO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Datos personales (Nombres y Apellidos, lugar y fecha renacimiento, dirección, teléfono, celular, correo electrónico,).                                                           ____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azón de tu nombre y significado.                                                                ____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scripción física, de tu forma de ser, de tus capacidades.                           ____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ersonas que conforman  tu familia (edad, escolaridad, actividades actuales, etc.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ersonas significativas en tu vida (familiares o no).                                       ___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scolaridad y vida Académica, colegio(s), asignaturas y actividades que son de tu agrado o desagrado.                                                                                          ____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ctividades  en las que has participado adicionales a tu estudio.                     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Estado de salud actual, enfermedades previas, sentimientos con respecto a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tu salud, etc.                                                                                                       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a manera como te relacionas con Dios.                                                           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a manera como te relacionas con la naturaleza, sentimientos con respec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to  a ello.                                                                                                           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>___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5:58:00Z</dcterms:created>
  <dc:creator>Chicos</dc:creator>
  <dc:description/>
  <cp:keywords/>
  <dc:language>en-US</dc:language>
  <cp:lastModifiedBy>Chicos</cp:lastModifiedBy>
  <dcterms:modified xsi:type="dcterms:W3CDTF">2007-03-17T15:59:00Z</dcterms:modified>
  <cp:revision>1</cp:revision>
  <dc:subject/>
  <dc:title>COLEGIO NUESTRA SEÑORA DE FATIMA - POPAYÁN</dc:title>
</cp:coreProperties>
</file>