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OLICIA NACIONAL</w:t>
      </w:r>
    </w:p>
    <w:p>
      <w:pPr>
        <w:pStyle w:val="Normal"/>
        <w:ind w:right="-2527" w:hanging="0"/>
        <w:rPr>
          <w:sz w:val="20"/>
          <w:szCs w:val="20"/>
        </w:rPr>
      </w:pPr>
      <w:r>
        <w:rPr>
          <w:rFonts w:eastAsia="MS Reference Sans Serif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DIRECCIÓN  DE BIENESTAR SOCIAL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EDUC COLEGIO NUESTRA SEÑORA DE FATIMA   POPAYÁ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ÁLISIS DE DATOS DE LOS RESIDUOS SÓLI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GRANTES DEL GRUPO: __________________________________</w:t>
        <w:br/>
        <w:t xml:space="preserve">                                          __________________________________</w:t>
      </w:r>
    </w:p>
    <w:p>
      <w:pPr>
        <w:pStyle w:val="Normal"/>
        <w:rPr/>
      </w:pPr>
      <w:r>
        <w:rPr>
          <w:rFonts w:eastAsia="MS Reference Sans Serif"/>
        </w:rPr>
        <w:t xml:space="preserve">                                          </w:t>
      </w:r>
      <w:r>
        <w:rPr/>
        <w:t>__________________________________</w:t>
      </w:r>
    </w:p>
    <w:p>
      <w:pPr>
        <w:pStyle w:val="Normal"/>
        <w:rPr/>
      </w:pPr>
      <w:r>
        <w:rPr>
          <w:rFonts w:eastAsia="MS Reference Sans Serif"/>
        </w:rPr>
        <w:t xml:space="preserve">                                          </w:t>
      </w:r>
      <w:r>
        <w:rPr/>
        <w:t>__________________________________</w:t>
      </w:r>
    </w:p>
    <w:p>
      <w:pPr>
        <w:pStyle w:val="Normal"/>
        <w:rPr/>
      </w:pPr>
      <w:r>
        <w:rPr>
          <w:rFonts w:eastAsia="MS Reference Sans Serif"/>
        </w:rPr>
        <w:t xml:space="preserve">                                          </w:t>
      </w:r>
      <w:r>
        <w:rPr/>
        <w:t>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NOMBRE DEL RESIDUO SÓLIDO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TABLA DE DATOS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Reference Sans Serif"/>
        </w:rPr>
        <w:t xml:space="preserve"> </w:t>
      </w:r>
      <w:r>
        <w:rPr/>
        <w:t>ORDENA LOS DATOS  RECOGIDOS CADA DIA, DE MAYOR A MENOR</w:t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2882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A ( gramos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UMEN( c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SIDA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REALIZA UNA GRÀFICA EN UN PLANO CARTESIANO DE MASA CONTRA VOLUMEN.</w:t>
      </w:r>
    </w:p>
    <w:p>
      <w:pPr>
        <w:pStyle w:val="Normal"/>
        <w:rPr/>
      </w:pPr>
      <w:r>
        <w:rPr/>
        <w:t>4. QUÈ CLASE DE GRÁFICA OBTUVISTE?.</w:t>
      </w:r>
    </w:p>
    <w:p>
      <w:pPr>
        <w:pStyle w:val="Normal"/>
        <w:rPr/>
      </w:pPr>
      <w:r>
        <w:rPr/>
        <w:t>5. QUE TIPO DE RELACIÓN  EXISTE ENTRE LAS MAGNITUDES MASA Y EL VOLUMEN?</w:t>
      </w:r>
    </w:p>
    <w:p>
      <w:pPr>
        <w:pStyle w:val="Normal"/>
        <w:rPr/>
      </w:pPr>
      <w:r>
        <w:rPr/>
        <w:t>6. LA CONSTANTE DE PROPORCIONALIDAD ENTRE MASA Y VOLUMEN SE LLAMA :_______________________ Y SUS UNIDADES SON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CALCULA AHORA EL VALOR PROMEDIO DE LA DENSIDAD DEL RESIDUO SÓLIDO RECOLECTADO:       V.P. =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PARA ENCONTRAR EL ERROR DE NUESTRA MEDICIÓN DEBEMOS HALLAR LA DESVIACIÓN TÍPICA  RESTANDO DEL VALOR PROMEDIO CADA DATO DE DENSIDAD , ASI 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OR PROMEDI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OS DE DENSIDA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Reference Sans Serif"/>
              </w:rPr>
              <w:t xml:space="preserve"> </w:t>
            </w:r>
            <w:r>
              <w:rPr/>
              <w:t>DESVIACION  TÍPIC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A LOS VALORES ABSOLUTOS DE LOS DATOS DE DESVIACIÓN TÍPICA  Y LOS DIVIDES ENTRE EL NÚMERO DE DATOS .</w:t>
      </w:r>
    </w:p>
    <w:p>
      <w:pPr>
        <w:pStyle w:val="Normal"/>
        <w:rPr>
          <w:rFonts w:eastAsia="MS Reference Sans Serif"/>
        </w:rPr>
      </w:pPr>
      <w:r>
        <w:rPr>
          <w:rFonts w:eastAsia="MS Reference Sans Serif"/>
        </w:rPr>
        <w:t xml:space="preserve"> </w:t>
      </w:r>
    </w:p>
    <w:p>
      <w:pPr>
        <w:pStyle w:val="Normal"/>
        <w:rPr/>
      </w:pPr>
      <w:r>
        <w:rPr/>
        <w:t>DESVIACIÓN TÍPICA =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PARA CALCULAR EL ERROR EN LA MEDICIÓN EN TERMINOS DE PORCENTAJE SE DIVIDE LA DESVIACIÓN TÍPICA ENTRE EL VALOR PROMEDIO Y EL RESULTADO SE MULTIPLICA POR  CIEN (10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ROR RELATIVO = (DESVIACIÓN TÍPICA/ VALOR PROMEDIO)  * 1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R. = __________%    CONCLUSIO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PRONÓST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PUEDE PREDECIR LA CANTIDAD POSIBLE DE RESIDUOS SÓLIDOS QUE PRODUCIRÍA LA INSTITUCIÓN EDUCATIVA EN UN AÑO APROXIMAD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CALCULAR MASA Y VOLUMEN DE RESIDUO SÓLIDO PRODUCIDO EN  CINCO DIAS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A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UM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CALCULAR MASA Y VOLUMEN DE RESIDUO SÓLIDO PRODUCIDO EN  TREINTA DIAS 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A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UM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CALCULAR MASA Y VOLUMEN DE RESIDUO SÓLIDO PRODUCIDO EN  DOCE MESES 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S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UM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 CADA GRUPO APORTA SUS DATOS PARA HACER EL CONSOLIDADO DE LOS RESIDUOS SÓLIDOS PRODUCIDOS EN EL COLEGIO EN UN AÑO APROXIMADAMENTE…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RESIDU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UM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L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TÓN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RI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ÁSTIC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OS DESECHABL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MINI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AQUES PLASTIFICAD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CONCLUS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PLANTEAR ALTERNATIVAS DE SOLUCIÓN PARA REDUCIR LA PRODUCCIÓN DE RESIDUOS SÓLIDOS EN LA INSTITU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ELABORA EN PEQUEÑOS GRUPOS UN PLAN DE MANEJO DE RESIDUOS SÓLIDOS EN EL COLEGIO Y REALIZA UNA EXPOSICIÓN ANTE EL CU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UDIA CASTRO G.</w:t>
      </w:r>
    </w:p>
    <w:p>
      <w:pPr>
        <w:pStyle w:val="Normal"/>
        <w:rPr/>
      </w:pPr>
      <w:r>
        <w:rPr/>
        <w:t>DOCENTE DE FÍSIC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Reference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Reference Sans Serif" w:hAnsi="MS Reference Sans Serif" w:eastAsia="Times New Roman" w:cs="MS Reference Sans Serif"/>
      <w:color w:val="000000"/>
      <w:sz w:val="18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5:05:00Z</dcterms:created>
  <dc:creator>Chicos</dc:creator>
  <dc:description/>
  <cp:keywords/>
  <dc:language>en-US</dc:language>
  <cp:lastModifiedBy>Chicos</cp:lastModifiedBy>
  <dcterms:modified xsi:type="dcterms:W3CDTF">2007-05-16T02:49:00Z</dcterms:modified>
  <cp:revision>3</cp:revision>
  <dc:subject/>
  <dc:title>POLICIA NACIONAL</dc:title>
</cp:coreProperties>
</file>