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8195</wp:posOffset>
                </wp:positionH>
                <wp:positionV relativeFrom="paragraph">
                  <wp:posOffset>-315595</wp:posOffset>
                </wp:positionV>
                <wp:extent cx="6282055" cy="9368155"/>
                <wp:effectExtent l="32385" t="32385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2000" cy="9368280"/>
                          <a:chOff x="0" y="0"/>
                          <a:chExt cx="6282000" cy="936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2000" cy="9368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4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UTRI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firstLine="7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4" w:firstLine="70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COMO TE ALIMENTAS (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ABAJO PRACTICO-HORARI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IE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EJORA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AMB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ABITO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ABI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O LOS ALIMENTOS TRABAJAN PARA T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CION 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VISION D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UMINIST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PARACION D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   ENERG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 SUSTANCI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0" w:hanging="69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            LLS,  TEJ, ORG..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QUE MEJORAN EL W.  Y   EVITAN ENFERMED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0" w:hanging="69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0" w:hanging="69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0" w:hanging="69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O SE CONSTRUYEN Y                  COMO SE EXTRAE L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O LOS ALIMEN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0" w:hanging="69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PARAN EN MI                                  ENERGIA NECESARI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N NUESTR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0" w:hanging="69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RGANISMO LAS CELULAS:              DE LOS ALIMENTOS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MIGOS: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TEIN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METABOLISM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VIDA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INERALE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RESPIRAC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SALUD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OVIMIENT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COMBUST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CRECIMIENTO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ORDINAC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CARBOHIDRATO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ESTUDIO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. DIGESTIV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FOTOSINTESI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TRABAJO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GL. ANEX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NUTRIENTE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DEPORTE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STE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 DIET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. DESGASTE ORG.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OVIMIENT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HIGIENE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IST. CIRCULATORI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CALORIAS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ITAMIN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ARA QUE TE SIRV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ORTALIZ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A ENERGIA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RU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SPIRAC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ERE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IRCULAC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UBERCUL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GEST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ZUCA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XCREC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OTEIN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OVIMIENT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IPID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ORDINA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ST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PRODUC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SOCIEDAD DECONSUMO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SNUTRI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45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STUMBRES ALIMENTICI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77" w:firstLine="16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RANSGENI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779" w:firstLine="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</w:r>
                            </w:p>
                          </w:txbxContent>
                        </wps:txbx>
                        <wps:bodyPr wrap="square" lIns="73080" rIns="7308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3440" y="430560"/>
                            <a:ext cx="114480" cy="228600"/>
                          </a:xfrm>
                          <a:prstGeom prst="down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001880"/>
                            <a:ext cx="34308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001880"/>
                            <a:ext cx="43632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802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19162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23734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237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2487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328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3173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351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4320" y="6107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040" y="575496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8317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6602760"/>
                            <a:ext cx="194328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7760" y="785988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85pt;margin-top:-24.85pt;width:494.65pt;height:737.65pt" coordorigin="-1257,-497" coordsize="9893,147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-1257;top:-497;width:9892;height:14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NUTRICIÓN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firstLine="708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2124" w:firstLine="70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COMO TE ALIMENTAS (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ABAJO PRACTICO-HORARIO)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IE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EJORA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AMBIAR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ABITO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ABITOS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O LOS ALIMENTOS TRABAJAN PARA TI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ORMACION 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VISION D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UMINISTRO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PARACION D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   ENERGI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 SUSTANCIAS</w:t>
                        </w:r>
                      </w:p>
                      <w:p>
                        <w:pPr>
                          <w:overflowPunct w:val="false"/>
                          <w:bidi w:val="0"/>
                          <w:ind w:left="6300" w:hanging="69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            LLS,  TEJ, ORG..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QUE MEJORAN EL W.  Y   EVITAN ENFERMEDADES</w:t>
                        </w:r>
                      </w:p>
                      <w:p>
                        <w:pPr>
                          <w:overflowPunct w:val="false"/>
                          <w:bidi w:val="0"/>
                          <w:ind w:left="7080" w:hanging="690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0" w:hanging="690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0" w:hanging="69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O SE CONSTRUYEN Y                  COMO SE EXTRAE L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MO LOS ALIMENTOS</w:t>
                        </w:r>
                      </w:p>
                      <w:p>
                        <w:pPr>
                          <w:overflowPunct w:val="false"/>
                          <w:bidi w:val="0"/>
                          <w:ind w:left="7080" w:hanging="69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PARAN EN MI                                  ENERGIA NECESARI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ON NUESTROS</w:t>
                        </w:r>
                      </w:p>
                      <w:p>
                        <w:pPr>
                          <w:overflowPunct w:val="false"/>
                          <w:bidi w:val="0"/>
                          <w:ind w:left="7080" w:hanging="690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ORGANISMO LAS CELULAS:              DE LOS ALIMENTOS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MIGOS: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TEINA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METABOLISM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VIDA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INERALE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RESPIRAC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SALUD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OVIMIENT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COMBUST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CRECIMIENTO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ORDINAC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CARBOHIDRATO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ESTUDIO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. DIGESTIV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FOTOSINTESI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TRABAJO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GL. ANEXA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NUTRIENTE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DEPORTE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OSTE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 DIET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. DESGASTE ORG.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OVIMIENT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HIGIENE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IST. CIRCULATORI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CALORIAS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ITAMINAS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ARA QUE TE SIRV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ORTALIZAS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A ENERGIA: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FRUTOS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SPIRAC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EREALES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IRCULAC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UBERCULOS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GEST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ZUCARES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XCREC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OTEINAS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OVIMIENT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IPIDOS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ORDINACION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SOSTEN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REPRODUCCION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SOCIEDAD DECONSUMO- 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ESNUTRICION</w:t>
                        </w:r>
                      </w:p>
                      <w:p>
                        <w:pPr>
                          <w:overflowPunct w:val="false"/>
                          <w:bidi w:val="0"/>
                          <w:ind w:left="4245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OSTUMBRES ALIMENTICIAS</w:t>
                        </w:r>
                      </w:p>
                      <w:p>
                        <w:pPr>
                          <w:overflowPunct w:val="false"/>
                          <w:bidi w:val="0"/>
                          <w:ind w:left="4077" w:firstLine="168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TRANSGENICOS</w:t>
                        </w:r>
                      </w:p>
                      <w:p>
                        <w:pPr>
                          <w:overflowPunct w:val="false"/>
                          <w:bidi w:val="0"/>
                          <w:ind w:left="7779" w:firstLine="6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6408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961;top:181;width:179;height:359;mso-wrap-style:none;v-text-anchor:middle" type="_x0000_t67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3061,1081" to="3600,1800" stroked="t" o:allowincell="f" style="position:absolute;flip:x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54,1081" to="5940,1620" stroked="t" o:allowincell="f" style="position:absolute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1,2341" to="7020,270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2521" to="3780,288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3241" to="3240,378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241" to="4681,360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1,3421" to="7560,360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4681" to="901,504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1,4501" to="4141,522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5041" to="7201,540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1,9121" to="4561,948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1,8566" to="7590,928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2601" to="4861,1296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9901" to="3780,1296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11881" to="7920,1296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marco">
    <w:name w:val="Contenido del marc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0:14:00Z</dcterms:created>
  <dc:creator>PARTICULAR</dc:creator>
  <dc:description/>
  <dc:language>en-US</dc:language>
  <cp:lastModifiedBy>doctorado</cp:lastModifiedBy>
  <cp:lastPrinted>2113-01-01T00:00:00Z</cp:lastPrinted>
  <dcterms:modified xsi:type="dcterms:W3CDTF">2007-09-04T16:21:00Z</dcterms:modified>
  <cp:revision>5</cp:revision>
  <dc:subject/>
  <dc:title/>
</cp:coreProperties>
</file>