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ABORACIÓN DE RECETAS DE COCINA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elaboración de recetas de cocina le permitirá a los estudiantes realizar la practica de los conceptos aprendidos sobre nutrición, alimentación, carbohidratos, calorías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, productos energéticos. </w:t>
      </w:r>
    </w:p>
    <w:p>
      <w:pPr>
        <w:pStyle w:val="NormalWeb"/>
        <w:spacing w:before="28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L HUEVO ES UN ALIMENTO CON UN ALTO CONTENIDO DE PROTEINA , LA CUAL SE ENCUENTRA EN LA “CLARA”. 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 PODEMOS PREPARAR DE MUCHAS FORMAS. TE PRESENTAMOS UNA DIFERENTE, TE INVITAMOS A HACERLA.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REDIENTES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HUEVO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ODAJAS DE ZANAHORIA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A COLITA DE TOMATE DE ARBOL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CLAVOS DE OLOR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ARACION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numPr>
          <w:ilvl w:val="0"/>
          <w:numId w:val="2"/>
        </w:numPr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CINAR EL HUEVO HASTA QUE ESTE DURO.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LARLO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 RODAJAS DE ZANAHORIA HACER DOS OREJITAS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CARLAS EN UN EXTREMO DEL HUEVO.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CAR LOS CLAVOS DE OLOR COMO SI FUERAN OJOS.</w:t>
      </w:r>
    </w:p>
    <w:p>
      <w:pPr>
        <w:pStyle w:val="NormalWeb"/>
        <w:numPr>
          <w:ilvl w:val="0"/>
          <w:numId w:val="2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LOCAR LA COLITA DEL TOMATE DE ARBOL EN EL OTRO EXTREMO, SIMULANDO LA COLA DEL RATON.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SFRUTALO Y COMPARTELA CON OTROS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ICA CASPIROLETA CON ZAPALLO</w:t>
      </w:r>
    </w:p>
    <w:p>
      <w:pPr>
        <w:pStyle w:val="NormalWeb"/>
        <w:spacing w:before="28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GREDIENTES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numPr>
          <w:ilvl w:val="0"/>
          <w:numId w:val="1"/>
        </w:numPr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 PEDAZO DE ZAPALLO COCINADO CON CLAVOS Y CANELA.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S VASOS DE LECHE.</w:t>
      </w:r>
    </w:p>
    <w:p>
      <w:pPr>
        <w:pStyle w:val="NormalWeb"/>
        <w:numPr>
          <w:ilvl w:val="0"/>
          <w:numId w:val="1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S HUEVOS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VOS, CANELA, AZUCAR Y VAINILLA AL GUSTO.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PARACIÓN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CINAR LA LECHE CON LOS CLAVOS, LA CANELA, Y EL AZUCAR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UN RECIPIENTE APARTE BATIR LOS HUEVOS CON LECHE FRIA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EGAR A LA LECHE HIRVIENDO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TIR FUERTEMENTE POR 10 MINUTOS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DEJAR QUE LA LECHE SE CORTE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EGAR EL ZAPALLO LICUADO SEGUIR BATIENDO FUERTEMENTE.</w:t>
      </w:r>
    </w:p>
    <w:p>
      <w:pPr>
        <w:pStyle w:val="NormalWeb"/>
        <w:numPr>
          <w:ilvl w:val="0"/>
          <w:numId w:val="3"/>
        </w:numPr>
        <w:spacing w:before="0" w:after="119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EGAR LA VAINILLA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RVIR CALIENTE ACOMPAÑAR CON GALLETICAS Y DISFRUTAR.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ORA COMPARTE CON NOSOTROS TU RECETA!!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CRIBELA AQUI:</w:t>
      </w:r>
    </w:p>
    <w:p>
      <w:pPr>
        <w:pStyle w:val="NormalWeb"/>
        <w:spacing w:before="28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aboración de recetas de cocina en ingles;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os estudiantes practicaran los conceptos sobre nutrición, alimentación, manejo del idioma y preparación de diferentes platos que los alimente.  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alizar una feria gastronomica  con platos típicos de las diferentes regiones de Colombia.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jemplo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NOLA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C. OATS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T oil or butter</w:t>
      </w:r>
    </w:p>
    <w:p>
      <w:pPr>
        <w:pStyle w:val="NormalWeb"/>
        <w:spacing w:before="280" w:after="0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½ c. brown sugar or honey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¼ c. water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¼ seed, dried apricots, coconut , dried apricots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eheat oven to 250. Toss oats with oil and spread on cookie sheet. Bake 30 minutes . Stir and bake 30 minutes more. Stir and bake 30 minutes more, stir after 15 minutes. Add any or all of the following, ¼ cup sesame seeds and ¼ cup any kind of nuts raisins and coconut, dried apricots</w:t>
      </w:r>
    </w:p>
    <w:p>
      <w:pPr>
        <w:pStyle w:val="NormalWeb"/>
        <w:spacing w:before="280" w:after="0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/>
        </w:rPr>
      </w:pPr>
      <w:r>
        <w:rPr>
          <w:rFonts w:cs="Comic Sans MS" w:ascii="Comic Sans MS" w:hAnsi="Comic Sans MS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1:34:00Z</dcterms:created>
  <dc:creator>.</dc:creator>
  <dc:description/>
  <cp:keywords/>
  <dc:language>en-US</dc:language>
  <cp:lastModifiedBy>MARIA ALEJANDRA GARZON</cp:lastModifiedBy>
  <dcterms:modified xsi:type="dcterms:W3CDTF">2007-09-03T07:29:00Z</dcterms:modified>
  <cp:revision>7</cp:revision>
  <dc:subject/>
  <dc:title>EL HUEVO ES UN ALIMENTO CON UN ALTO CONTENIDO DE PROTEINA , LA CUAL SE ENCUENTRA EN LA “CLARA”</dc:title>
</cp:coreProperties>
</file>