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CUESTA REALIZADA A LAS FAMILIAS DE LOS ESTUDIANTES DE GRADO DECIMO </w:t>
        <w:br/>
        <w:t xml:space="preserve">DEL COLEGIO NUESTRA SEÑORA DE FATIMA. </w:t>
        <w:br/>
        <w:t>PROYECTO AMBIENTAL ESCOLAR  - PRAE</w:t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 del estudiante: </w:t>
        <w:br/>
        <w:t xml:space="preserve">Dirección: </w:t>
        <w:br/>
        <w:t xml:space="preserve">Barrio: </w:t>
        <w:br/>
        <w:t>1. ¿Cuántas personas viven en su domicilio?_________</w:t>
      </w:r>
    </w:p>
    <w:p>
      <w:pPr>
        <w:pStyle w:val="NormalWeb"/>
        <w:spacing w:before="280" w:after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¿Qué tipo de depósito utiliza para almacenar su basura? ____________</w:t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Recibe UD. el servicio de limpieza pública?     SI    NO </w:t>
        <w:br/>
        <w:t xml:space="preserve">4. ¿Cuántas veces por semana pasa por su casa el camión recolector? </w:t>
        <w:br/>
        <w:t xml:space="preserve">      1  2  3  4  5  6  7     No Pasa </w:t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 que hora pasa el camión recolector? _______</w:t>
      </w:r>
    </w:p>
    <w:p>
      <w:pPr>
        <w:pStyle w:val="Normal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¿Cuántas veces bota la basura en una semana típica? </w:t>
        <w:br/>
        <w:t xml:space="preserve">     1  2  3  4  5  6  7 </w:t>
        <w:br/>
        <w:t>7. ¿Sabe si existe recolección informal de basura en la ciudad? SI    NO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Cs/>
          <w:sz w:val="20"/>
          <w:szCs w:val="20"/>
        </w:rPr>
        <w:t xml:space="preserve">8. ¿Qué objetos que se podría considerar “basura”, usted reutiliza? </w:t>
        <w:br/>
      </w:r>
      <w:r>
        <w:rPr>
          <w:rFonts w:cs="Arial" w:ascii="Arial" w:hAnsi="Arial"/>
          <w:sz w:val="20"/>
          <w:szCs w:val="20"/>
        </w:rPr>
        <w:t>Botellas de plástico        Papel        No reutiliza      Otros: _______________</w:t>
      </w:r>
    </w:p>
    <w:p>
      <w:pPr>
        <w:pStyle w:val="NormalWeb"/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Qué tipo de “basura” produce mayormente en su hogar? _____________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Cs/>
          <w:sz w:val="20"/>
          <w:szCs w:val="20"/>
        </w:rPr>
        <w:t xml:space="preserve">10. ¿Sabe UD. cual es el destino final de su basura?   </w:t>
      </w:r>
      <w:r>
        <w:rPr>
          <w:rFonts w:cs="Arial" w:ascii="Arial" w:hAnsi="Arial"/>
          <w:sz w:val="20"/>
          <w:szCs w:val="20"/>
        </w:rPr>
        <w:t xml:space="preserve">SI   NO </w:t>
        <w:br/>
        <w:t>11</w:t>
      </w:r>
      <w:r>
        <w:rPr>
          <w:rFonts w:cs="Arial" w:ascii="Arial" w:hAnsi="Arial"/>
          <w:bCs/>
          <w:sz w:val="20"/>
          <w:szCs w:val="20"/>
        </w:rPr>
        <w:t xml:space="preserve">. ¿Quién realiza la limpieza de las calles? </w:t>
        <w:br/>
      </w:r>
      <w:r>
        <w:rPr>
          <w:rFonts w:cs="Arial" w:ascii="Arial" w:hAnsi="Arial"/>
          <w:sz w:val="20"/>
          <w:szCs w:val="20"/>
        </w:rPr>
        <w:t xml:space="preserve">Municipalidad      UD.    Otros       No Sabe </w:t>
        <w:br/>
        <w:br/>
      </w:r>
      <w:r>
        <w:rPr>
          <w:rFonts w:cs="Arial" w:ascii="Arial" w:hAnsi="Arial"/>
          <w:bCs/>
          <w:sz w:val="20"/>
          <w:szCs w:val="20"/>
        </w:rPr>
        <w:t xml:space="preserve">12. ¿Qué opina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bCs/>
          <w:sz w:val="20"/>
          <w:szCs w:val="20"/>
        </w:rPr>
        <w:t xml:space="preserve">la labor municipal con respecto a la limpieza pública? </w:t>
        <w:br/>
      </w:r>
      <w:r>
        <w:rPr>
          <w:rFonts w:cs="Arial" w:ascii="Arial" w:hAnsi="Arial"/>
          <w:sz w:val="20"/>
          <w:szCs w:val="20"/>
        </w:rPr>
        <w:t xml:space="preserve">Excelente     Bueno     Regular      Malo       Pésimo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Cs/>
          <w:sz w:val="20"/>
          <w:szCs w:val="20"/>
        </w:rPr>
        <w:t xml:space="preserve">13. ¿Qué problemas detecta en </w:t>
      </w:r>
      <w:r>
        <w:rPr>
          <w:rFonts w:cs="Arial" w:ascii="Arial" w:hAnsi="Arial"/>
          <w:sz w:val="20"/>
          <w:szCs w:val="20"/>
        </w:rPr>
        <w:t xml:space="preserve">el servicio </w:t>
      </w:r>
      <w:r>
        <w:rPr>
          <w:rFonts w:cs="Arial" w:ascii="Arial" w:hAnsi="Arial"/>
          <w:bCs/>
          <w:sz w:val="20"/>
          <w:szCs w:val="20"/>
        </w:rPr>
        <w:t xml:space="preserve">Municipal? </w:t>
        <w:br/>
      </w:r>
      <w:r>
        <w:rPr>
          <w:rFonts w:cs="Arial" w:ascii="Arial" w:hAnsi="Arial"/>
          <w:sz w:val="20"/>
          <w:szCs w:val="20"/>
        </w:rPr>
        <w:t xml:space="preserve">No pasa el vehículo                         Dejan caer artículos </w:t>
        <w:br/>
        <w:t xml:space="preserve">Personal mal capacitado                 Mala organización </w:t>
        <w:br/>
        <w:t xml:space="preserve">Falta de Cortesía                             Horario Inadecuado </w:t>
        <w:br/>
        <w:t xml:space="preserve">Apariencia no profesional               No tienen horario fijo </w:t>
        <w:br/>
        <w:t>No recolectan todo                          Otros: ___________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Cs/>
          <w:sz w:val="20"/>
          <w:szCs w:val="20"/>
        </w:rPr>
        <w:t xml:space="preserve">14. ¿Sabe UD. lo que es reciclaje?    </w:t>
      </w:r>
      <w:r>
        <w:rPr>
          <w:rFonts w:cs="Arial" w:ascii="Arial" w:hAnsi="Arial"/>
          <w:sz w:val="20"/>
          <w:szCs w:val="20"/>
        </w:rPr>
        <w:t xml:space="preserve">SI      NO 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</w:rPr>
        <w:t xml:space="preserve">¿Estaría usted dispuesto a participar en una campaña de reciclaje?             SI             NO </w:t>
        <w:br/>
        <w:t>16. Si es afirmativa, ¿Con quien estaría dispuesto a participar? Municipalidad ONG                  Colegio                     otros _____________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sz w:val="20"/>
          <w:szCs w:val="20"/>
        </w:rPr>
        <w:t>17 ¿Usted es consciente de que la basura puede causar impacto negativo a su salud? SI    NO</w:t>
        <w:br/>
        <w:t xml:space="preserve">18. Si la respuesta es afirmativa ¿qué tipo de enfermedades cree usted que podría causar el mal manejo de la basura? </w:t>
        <w:br/>
        <w:t xml:space="preserve">Enfermedades respiratorias </w:t>
        <w:br/>
        <w:t xml:space="preserve">Diarreas </w:t>
        <w:br/>
        <w:t xml:space="preserve">Alergias a la piel </w:t>
      </w:r>
    </w:p>
    <w:p>
      <w:pPr>
        <w:pStyle w:val="NormalWeb"/>
        <w:spacing w:before="280" w:after="240"/>
        <w:rPr/>
      </w:pPr>
      <w:r>
        <w:rPr/>
        <w:t>19. ¿Ha padecido alguna de las enfermedades mencionadas? SI           NO</w:t>
        <w:br/>
        <w:br/>
        <w:t xml:space="preserve">Gracias por su colaboración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4:51:00Z</dcterms:created>
  <dc:creator>Chicos</dc:creator>
  <dc:description/>
  <cp:keywords/>
  <dc:language>en-US</dc:language>
  <cp:lastModifiedBy>Chicos</cp:lastModifiedBy>
  <dcterms:modified xsi:type="dcterms:W3CDTF">2006-08-09T04:55:00Z</dcterms:modified>
  <cp:revision>1</cp:revision>
  <dc:subject/>
  <dc:title>ENCUESTA REALIZADA A LAS FAMILIAS DE LOS ESTUDIANTES DE GRADO DECIMO </dc:title>
</cp:coreProperties>
</file>