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M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ECONOMICAS Y POLI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SOF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BILIDAD Y SEC. CCIAL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04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7:00Z</dcterms:modified>
  <cp:revision>4</cp:revision>
  <dc:subject/>
  <dc:title>REPUBLICA  DE  COLOMBIA</dc:title>
</cp:coreProperties>
</file>