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C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CO"/>
        </w:rPr>
        <w:t>Toleranci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CO"/>
        </w:rPr>
        <w:t>Tomado de Wikipedia, la enciclopedia lib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CO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CO"/>
          </w:rPr>
          <w:t>http://es.wikipedia.org/wiki/Tolerancia</w:t>
        </w:r>
      </w:hyperlink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CO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Saltar a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Tolerancia" \l "mw-head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s-CO"/>
        </w:rPr>
        <w:t>navegación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Tolerancia" \l "p-search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s-CO"/>
        </w:rPr>
        <w:t>búsqueda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El términ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O"/>
        </w:rPr>
        <w:t>tolerancia</w:t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puede referirse 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en ingeniería y diseño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es-CO"/>
          </w:rPr>
          <w:t>toleranc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es el margen de error admisible en la fabricación de un producto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es-CO"/>
          </w:rPr>
          <w:t>tolerancia a fall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es la capacidad de un sistema de seguir en funcionamiento aún en caso de producirse algún fall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en medicina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es-CO"/>
          </w:rPr>
          <w:t>toleranc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es la reducción de la respuesta del organismo a los efectos producidos por una sustancia determinada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es-CO"/>
          </w:rPr>
          <w:t>tolerancia inmunitar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es la ausencia de respuesta del sistema inmunitario frente a un antígen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es-CO"/>
          </w:rPr>
          <w:t>tolerancia socia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es el respeto hacia ideas, creencias o prácticas cuando son diferentes o contrarias a las propia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olerancia" TargetMode="External"/><Relationship Id="rId3" Type="http://schemas.openxmlformats.org/officeDocument/2006/relationships/hyperlink" Target="http://es.wikipedia.org/wiki/Tolerancia_(fabricaci&#243;n)" TargetMode="External"/><Relationship Id="rId4" Type="http://schemas.openxmlformats.org/officeDocument/2006/relationships/hyperlink" Target="http://es.wikipedia.org/wiki/Tolerancia_a_fallos" TargetMode="External"/><Relationship Id="rId5" Type="http://schemas.openxmlformats.org/officeDocument/2006/relationships/hyperlink" Target="http://es.wikipedia.org/wiki/Tolerancia_(medicina)" TargetMode="External"/><Relationship Id="rId6" Type="http://schemas.openxmlformats.org/officeDocument/2006/relationships/hyperlink" Target="http://es.wikipedia.org/wiki/Tolerancia_inmunitaria" TargetMode="External"/><Relationship Id="rId7" Type="http://schemas.openxmlformats.org/officeDocument/2006/relationships/hyperlink" Target="http://es.wikipedia.org/wiki/Tolerancia_socia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4:28:00Z</dcterms:created>
  <dc:creator>OMAR</dc:creator>
  <dc:description/>
  <dc:language>en-US</dc:language>
  <cp:lastModifiedBy>OMAR</cp:lastModifiedBy>
  <dcterms:modified xsi:type="dcterms:W3CDTF">2010-06-26T04:28:00Z</dcterms:modified>
  <cp:revision>2</cp:revision>
  <dc:subject/>
  <dc:title/>
</cp:coreProperties>
</file>