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MPATÍ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ntimiento de solidaridad del que comparte sus afectos, pensamientos creencias o emociones de otra persona o grupo. Participación afectiva, y por lo común emotiva de un individuo en una realidad aje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ecimos que una persona tiene empatía cuando sabe comprender las actitudes , los valores y las creencias de otra persona, bien porque ha experimentado una situación parecida, bien porque la conoce a fond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FRASES PARA MEDITAR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. Quien regala flores tiene las manos siempre perfumad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. Hay personas que necesitan precisamente aquello que tenemos para ofrecerles.¡ dejemos que se nos acerquen!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. La manera de ver el problema es el verdadero problem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. No busquemos al compañero ideal, seamos el compañero ide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.Vivir y dejar vivir no es suficiente. Vivir y ayudar a vivir no es demasiad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GRANDES PERSONAJE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Nelson Mandela, premio Nobel de la paz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Nelson Mandela nació en 1918 en el Transkei (Sudáfrica). Mandela se propuso unir a todos los grupos de raza negra. No obstante, la respuesta del régimen fue brutal y Mandela después de la matanza de Shaperville en 1960, hubo de vivir en la clandestinida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e vuelta a su país fue apresado y condenado a cadena perpetua por su lucha anti racista, pero continuó trabajando por la libertad y la causa antirracista desde la cárcel. Su valentía lo convirtió en un símbolo para sus hermanos de raza y para todos aquellos que defendían los derechos humanos y la justicia social en cualquier parte del mundo.. En 1990  el gobierno liberó  a Nelson Mandela y se inicio un largo proceso de negociaciones con el presidente Frederick  de Klerk que desembocó, en medio de violentos choques entre blancos y negros, en el fín del régimen racist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n 1993 Mandela y De Klerk recibieron el permio Nobel de la paz. Con la elección en 1994 de Nelson Mandela como primer Presidente negro de la história de Sudáfrica, el pueblo  reconocía su larga y valiente lucha contra la segregación racial. En 1999 se retiró de la política. Sin embargo siguió siendo uno de los personajes más respetados por la comunidad internacion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OMO ADQUIRIR  LA EMPATÍ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 aprende a CONOCER la empatía cuando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. Comprendemos su significad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Distinguimos actitudes de empatí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Comprendemos las emociones ajena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  <w:lang w:val="es-ES"/>
        </w:rPr>
        <w:t>4. Distinguimos las personas con las que podemos compartir sentimientos y emociones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Observamos las actitudes empáticas de nuestro entorn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 aprende a ACTUAR con empatía cuando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Sentimos la emoción que manifiesta el personaje de una películ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Controlamos nuestras emocione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Escuchamos atentamente si alguien nos cuenta un problem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Comprendemos el modo de pensar de otras personas, pero actuamos según nuestras creenci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Sabemos “ automotivarnos ” si la ocasión lo requie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 aprende a CONVIVIR con empatía cuando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Compartimos con otras personas momentos de alegría y de pe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2. Sabemos reconocer qué emociones experimentan las personas de nuestro entorn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Somos capaces de emocionarnos cuándo la ocasión lo requie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Somos capaces de brindarnos como voluntarios si alguien nos necesita o algo requiere nuestra intervenció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Pedimos ayuda cuando lo necesitam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Se aprende a SER una persona empática cuando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Somos sensibles a emociones ajen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Comprendemos los valores y las creencias de las demás person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Prevemos cómo puede reaccionar una persona ante un determinado problem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Tenemos un carácter empátic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Somos sensibles a las emociones ajen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JUGAMOS CON LAS PALABRA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ROMPECABEZ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/>
        <w:t>Construimos cuatro frases uniendo grupos de palabras de cada columna.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41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Primera colum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Segunda columna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ercera colum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on intolera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s herma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e la empatí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l od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s un contravalor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e la solidarid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 empatí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avorec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mpatí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 empatí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No hay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 comunicació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Ver tabla empatía en PAINT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GENEROSIDA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s la tendencia a ayudar a los demás y a dar las cosas propìas sin esperar nada a cambio y, más en general, a tener nobles sentimientos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ecimos que una persona es generosa cuando parte de sus recursos materiales o temporales los pone desinteresadamente a disposición de los demás, ya sea cuando a una persona o colaborando a una institución cuyo objetivo es la colaboración de los demá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FRASES PARA MEDITAR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Dar a los demás sin esperar nada a cambio, ése es el secreto de la felicida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Amamos al prójimo como a nosotros mism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La generosidad no consiste en dar mucho sino en dar a tiemp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Bienaventurados los que saben dar sin recordarlo y recibir sin olvidarl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Muchas veces basta una palabra, una mirada o un gesto para llenar el corazón del necesitad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GRANDES PERSONAJE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Madre Teresa  de Calcut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gnes Gonxha Bojaxhiu, el nombre seglar de la monja católica, conocida como la madre Teresa de Calcuta, nació el 27 de agosto  en 1910 en Skopie, actual capital de Macedoni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 los 18 años, Agnes decidío  hacerse misionera e ingresó en la congregación e las Hermanas de Loreto en Irlanda. De allí fue enviada a la India para hacer su noviciado y llegó a Calcuta en 1929. En el  año de 1946 sintió la llamada de una nueva vocación: dedicarse en cuerpo y alma a los más pobres y fundó un centro de acogida que luego sería establecido oficialmente como la congregación de las Misioneras de la Caridad. Sus miembros deben observar cuatro votos: pobreza, castidad obediencia y servicio a los pobres. Desde entonces empezó a ser conocida como la Madre Teresa de Calcuta. En 1952 fundó también en Calcuta, la casa de los Moribundos Indigentes Corazón Puro. Y con el tiempo abrió  centros de la orden en los cinco Continente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La labor humanitaria de la Madre Teresa de Calcuta mereció el Premio Nobel de la Paz, que se le concedió en 1979. El 5 de Septiembre de 1997 la Madre Teresa  murió en Calcuta y fue Beatificada por el Papa Juan Pablo II en 2003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 aprende a CONOCER la generosidad cuando…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- Comprendemos su significado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Convivimos con personas generosas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Leemos noticias sobre gente generosa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Nos fijamos en pequeños detalles de la vida cotidiana en que se dan ejemplos de generosidad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Apreciamos rasgos de generosidad en personas necesitadas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 aprende a ACTUAR con   generosidad cuando…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Hacemos favores sin esperar nada a cambio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Destinamos parte de nuestro tiempo a ayudar a otras personas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Decimos “ NO” cuando es necesario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Estamos atentos a los pequeños problemas de la gente de nuestro entorno y tratamos de hacerles la vida más fácil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Percibimos las necesidades de las personas que nos rodean y tratamos de satisfacerla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 aprende a CONVIVIR con generosidad cuando…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Existe un espíritu de equipo  en que se ayude a quien lo necesite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Los objetivos del grupo son más importantes que los individuales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El clima afectivo tiene una importancia capital en el grupo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Intentemos hacer felices a los demás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No impera el egoísmo ni en el afán por superar a los demás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prende a SER una persona generosa cuando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omprendemos que ayudando a los demás contribuimos a nuestro crecimiento person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mprendemos que también es necesario ser generoso con uno mism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abemos que un día nosotros también necesitaremos algún favor de los demás y actuamos en consecuen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Renunciamos a obtener ningún tipo de recompensas por los favores que hacem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La generosidad es uno de nuestros valores fundamenta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31:00Z</dcterms:created>
  <dc:creator>CIEN</dc:creator>
  <dc:description/>
  <cp:keywords/>
  <dc:language>en-US</dc:language>
  <cp:lastModifiedBy>PIOXII</cp:lastModifiedBy>
  <dcterms:modified xsi:type="dcterms:W3CDTF">2010-04-26T02:04:00Z</dcterms:modified>
  <cp:revision>15</cp:revision>
  <dc:subject/>
  <dc:title/>
</cp:coreProperties>
</file>